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 Star Trek  chronology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dates  from  the  log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episodes, the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the motion pictures, the c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DC  and  Marvel, the  nov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Books, and  the 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Sorrell  (73307,1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age                                        Star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nemy, My Ally                              030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ks of Megas-Tu                        125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Years Ago....                        127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hura's Story                                  1297.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 Man Has Gone Before                   13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's Women                                   132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bomite Maneuver                         15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Trap                                   153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X                                      15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Within                               167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ked Time                                 170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Terror                              170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ire of Gothos                           212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Engagement                            22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of Force                              25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Little Girls Made Of?                 27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i                                           27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of the Mind                             27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cience of the King                     2817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ileo Seven                              282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-Martial                                  294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Uhura's Song                                   295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agerie                                  30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paw                                        30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 Leave                                    302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                                         304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Factor                         3087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is Yesterday                          31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ous Circle                                 31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f the Romulans                            312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n the Edge of Forever                31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eed                                     314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of the Archons                      315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Joker                                318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te of Armageddon                          319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l in the Dark                          319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nd of Mercy                                319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ters of Triskelion                    32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osis                                  321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Annihilate                         328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k Time                                      337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of Paradise                          341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ling                                 345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ourns for Adonais?                        346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ly Years                               34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's Child                                 349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atter of Faith                        354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 in the Fold                               361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ssion                                      36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is Yesterday                          370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                                     37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to Babel                               384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on Affair                               384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Must Die                                 401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 and Circuses                             404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r Weapon                                  418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sday Machine                           420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Little War                           42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ity Syndrome                          430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an of Troyius                               437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                                         438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e of the Gun                             438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Mudd                                        451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ctic Whirlpool                         45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 with Tribbles                      452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the Action                          459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Name                              465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ingon Gambit                             47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tations                                 472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Computer                          472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omorrow                             476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ny on the Enterprise                       476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ise Syndrome                          484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, Double                                 492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's Passion                                 497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opy Effect                             500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ildren Shall Lead                    502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Incident                        503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de of Life                              506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ath                                     512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ivor                                   514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p                                      526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tross                                      527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about Intruder                             529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 of the Raven                            530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Our Planets is Missing                  537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year                                     537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ibbles, More Troubles                   539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of Gideon                             542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's Brain                                  543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orld is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Have Touched the Sky                   547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elei Signal                             548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bergris Element                          549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 of the Beholder                        550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Fire                                     550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Farthest Star                       552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nite Vulcan                            555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tin Incident                          557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Upon a Planet                             559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in Truth No Beauty?                   563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ad                                          568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lian Web                                569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 of an Eye                                 57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Gods Destroy                              57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 of Zetar                            572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at Be Your Last Battlefield              57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o's Stepchildren                           578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udminers                                581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Eden                                583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em for Methuselah                         584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age Curtain                             590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r Yesterdays                             594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s and Symbols                              596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oyage                               599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arper Than a Serpent's Tooth             606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 of the Onlies                          61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's Son                                632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rates of Orion                           633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Woman Scorned                           635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                                        645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less World                             652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ov's Choice                                671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,Messiah                                  672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-Clock Incident                     677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's Planet                                 682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's Angel                                  691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t Years                                 6987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hadow                                     700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                                            740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 The Motion Picture                 741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unting of Thallus                        74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's World                                  7416.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unting of the Enterprise                 74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Murder Case                     74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is on Centaurus                            75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llisane Confrontation                   752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ist Syndrome                      752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in Vengeance                        764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Dragon God                       767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nant of the Crown                      781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Domain                                    782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Night's Dawn                          812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II:  The Wrath of Khan               813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spect                                     814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 Connection                        814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Good Klingon                          814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nd of War                                  815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Allies                                  815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Gods                                    816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...Enigma?                               817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 Farr                                       818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nought                                    818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of Reason                              818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Fever                                    818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III:  The Search for Spock           82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to Keep                               821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Image                                   821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Reflection                              821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talus Trap                              8217.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querade                                     822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Enemy Lines                             822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End                       822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'Artagnan Three                           826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world                                     829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i                                           829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ying Egypt                             830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Years Ago....                        837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IV:  The Voyage Home                 839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Place Like Gnomes                   843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V:  The Final Frontier               845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                                    847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                                   847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Before Dishonor                          848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cussions                                  848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riends                                   848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All                                       848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..Sweeney!                                 848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Gone!                                       849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Do...                       849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ear the Touch                              850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flection                           850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 on the Prowl                              88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 at the Door                               887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lind                                   889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 with Transporters                  889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ord                                  889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 with Bearclaw                      890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ie's World                                 890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 Day                                   890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Ship                                     890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ous Circle                                 890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Off                                      890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calypse Scenario                        89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                                       892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Upon a Star....                  89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's Magic                                   893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oes Around....                           895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bomite Effect                           895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Lost                                  895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Perfect                                   895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 Down Below                               896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g to Be Angels                          8987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lock                               898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of Inconvenience                      899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ed Honeymoon                              9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in a Handbasket                           90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Loyalties                                  900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egan's Wake                                900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Uhura's Story                                  914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way                                        921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l Threats                                   921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unded Sky                                92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e of the Phoenix                        972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t Farpoint                         4115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No One Has Gone Before               4118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ked Now                                 4120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Honor                                 4123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re                                      4124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y Among Us                               4124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                                      4125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 One Has Gone Before                  4126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                                         4129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hort a Season                            413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1001                                      4136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utpost                              4138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f Age                                 414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oil                                     4146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Glory                                4150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ough Breaks                         4150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Q                                    4159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of Evil                                  4160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 One                                     4163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lways Have Paris                       41697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                                   4172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Q Affects                                     4175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day                                    4175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cy                                    4177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senal of Freedom                        4179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s' Honor                           4180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utral Zone                              4198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Goodbye                               41997.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                                    4207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in the Sky                             4212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Q Factor                                      4212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ilence Has Lease                       4219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, Dear Data                         4228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Raimon                              4230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, Most Foul                             4230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elict                                  4231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o Factor                               4236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rageous Okona                          4240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Hungry                                  4242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izoid Man                              4243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As a Whisper                             4247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tural Selection                           4249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Honor                             4250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 of a Man                          4252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osis                                 4252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uphin                                   4256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gion                                     4260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e                                    4262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quared                                  4267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arus Factor                             4268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Pals                                      4269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Q Who                                         4276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ritan Snare                               4277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Long Ladder                            4282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unt                                       4285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Darkness                            4290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Performance                              4292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 of Gray                                429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                                    4312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ivors                                 4315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tches the Watchers                      4317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ding                                   4319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fin's Survivors                           4320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                                   4320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                                     4326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                                    4334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                                    4338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geance Factor                          4342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or                                  4346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ted                                    4348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Ground                               435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 Q                                        4353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Perspective                       436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's Enterprise                        4362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pring                                 4365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s of the Father                            4368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               437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Holiday                             4374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 Man                                       4377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 Pursuits                               4380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Toys                                 4387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k                                         439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ge a Troi                                 4393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igurations                              4395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Both Worlds                       4398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UNREPORTED VOYAGES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:  Earth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Within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thirst     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ge        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Attack 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 of Hamlin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of the Onlies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Dove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         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's Orders 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ers in the Crucible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issary    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signs of Command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:  The First Adventure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rontier  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Nexus 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Ship      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, Going... 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liver's Fugitives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coming      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for Just the Planet?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IC Epidemic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mael         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obayashi Maru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Time    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          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ime    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, Mirror  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of Justice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 Glory 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dora Principle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 Off     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cekeepers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etheus Design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Phoenix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ck and a Hard Place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nd Recreation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ulan Way 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Lord     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in the Garden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s in Secret Influence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s from the Sky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Zone     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       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      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ch Survives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rs of the Singers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Minute Universe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Yesterday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trap        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       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ulcan Academy Murders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's Glory  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ead, Jim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a  novel  or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 comics that are not lis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me  a  message with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ok  (or  comic)  and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ate  you come across in  tha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added.  If  the star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sted, just say "un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